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4507979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41476763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